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8185270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370709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132578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